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иложение 11</w:t>
      </w:r>
    </w:p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брания представителей</w:t>
      </w:r>
    </w:p>
    <w:p>
      <w:pPr>
        <w:pStyle w:val="Normal"/>
        <w:ind w:left="5670" w:hanging="0"/>
        <w:jc w:val="right"/>
        <w:rPr/>
      </w:pPr>
      <w:r>
        <w:rPr>
          <w:sz w:val="22"/>
          <w:szCs w:val="22"/>
        </w:rPr>
        <w:t>Гаврилов –Ямского муниципального района Ярославской области</w:t>
      </w:r>
    </w:p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  <w:t>от 11.12.2024 № 387 (в ред. Решения Собрания представителей от 20.02.2025 № 412, от 27.03.2025 № 422, Решения Муниципального Совета Гаврилов-Ямского муниципального округа от 22.05.2025 № 21, от 17.06.2025 № 50, от 26.06.2025 № 54, от 07.08.2025 № 72, от 25.09.2025 № 127, от 22.10.2025 № 137,от 19.11.2025 №156, от 18.12.2025 №181, от 25.12.2025 №199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инансирования дефицита бюджета Гаврилов - Ямского муниципального района Ярославской области на 2025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4932"/>
        <w:gridCol w:w="2038"/>
      </w:tblGrid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      </w:t>
            </w:r>
            <w:r>
              <w:rPr/>
              <w:t xml:space="preserve">Прогноз    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  <w:t>на 2025 год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  <w:t>(руб.)</w:t>
            </w:r>
          </w:p>
        </w:tc>
      </w:tr>
      <w:tr>
        <w:trPr>
          <w:trHeight w:val="675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55 938 094,01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1 543 188 503,65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50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 543 188 503,65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5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 543 188 503,65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5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 543 188 503,65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599 126 597,66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60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99 126 597,66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6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99 126 597,66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6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99 126 597,66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финансир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 938 094,0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05:32:00Z</dcterms:created>
  <dc:creator>Romanova</dc:creator>
  <dc:description/>
  <cp:keywords/>
  <dc:language>en-US</dc:language>
  <cp:lastModifiedBy>Владелец</cp:lastModifiedBy>
  <cp:lastPrinted>2025-12-23T08:37:00Z</cp:lastPrinted>
  <dcterms:modified xsi:type="dcterms:W3CDTF">2026-01-15T05:54:00Z</dcterms:modified>
  <cp:revision>127</cp:revision>
  <dc:subject/>
  <dc:title>Приложение       к решению Собрания представителей</dc:title>
</cp:coreProperties>
</file>